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Demos for Double Science TC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are doing your microteaching in one of your sciences classes then you will be doing a demo in the other science cla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ectation:</w:t>
      </w:r>
    </w:p>
    <w:p>
      <w:pPr>
        <w:pStyle w:val="Normal"/>
        <w:rPr/>
      </w:pPr>
      <w:r>
        <w:rPr>
          <w:rFonts w:cs="Comic Sans MS" w:ascii="Comic Sans MS" w:hAnsi="Comic Sans MS"/>
        </w:rPr>
        <w:t>It will be treated like the micro-teaching assignment in terms of all of the expectations. (See marking rubric on wiki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. You will create a micro-lesson for a demo: i.e. with a BLM for students and with teacher notes on one side to explain to the novice what the demo shows.</w:t>
      </w:r>
    </w:p>
    <w:p>
      <w:pPr>
        <w:pStyle w:val="Normal"/>
        <w:rPr/>
      </w:pPr>
      <w:r>
        <w:rPr/>
        <w:t>Demo Workshee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ront Page - Teach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nistry Expectati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duction and Backgrou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erial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fety (includes disposal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cedur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ul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lan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ps for Success/Teacher Not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erence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Back Page – Student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 worksheet- could include places for observations and questions to be answered during the demo or as follow-up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You will “perform” the demo to the class and your demo peers will provide feedback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You will write a reflection of your performance and input provided by your peers based on the questions provided. (Similar to microteaching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esent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various dates will be determined and posted on the class calend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mos will take place between January and the beginning of practicum 2. (one or two per day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ips for a Successful Dem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Use demo books, peers etc for ideas. Pick one that fits as a demo and would NOT be better done as a student activity either because it is dangerous, or too hard or complicated for students. (Your instructor will have done a sample demo for you and posted it on the class wiki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Practice it to be sure it work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Write it up (keep an eye on the marking rubric) so you are sure that your presentation to the class has all of the components required.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21:20:00Z</dcterms:created>
  <dc:creator>custom</dc:creator>
  <dc:description/>
  <cp:keywords/>
  <dc:language>en-US</dc:language>
  <cp:lastModifiedBy>Cheryl Madeira</cp:lastModifiedBy>
  <cp:lastPrinted>2009-11-30T11:09:00Z</cp:lastPrinted>
  <dcterms:modified xsi:type="dcterms:W3CDTF">2010-12-20T21:20:00Z</dcterms:modified>
  <cp:revision>2</cp:revision>
  <dc:subject/>
  <dc:title>Demo Worksheet</dc:title>
</cp:coreProperties>
</file>